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латоустовского городского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 от 15.10.2012 г. № 390(1)-п «Об утверждении долгосрочной целевой программы «Повышение безопасности дорожного движения в Златоустовском городском округе на 2013-2015 годы» </w:t>
              <w:tab/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создания условий для обеспечения охраны жизни и здоровья граждан, их законных прав на безопасные условия на дорогах Златоустовского городского округа, и уточнения мероприятий долгосрочной целевой программы  «Повышение безопасности дорожного движения в Златоустовском городском округе на 2013-2015 годы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Внести в приложение 1 к постановлению Администрации Златоустовского городского округа от 15.10.2012г. № 390(1)-п «Об утверждении долгосрочной целевой программы «Повышение безопасности дорожного движения в Златоустовском городском округе на 2013-2015 годы» (в редакции от 28.01.2013г. №30-п, от 22.07.2013г. № 286-п)  (далее – Программа)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) строку «Объемы и источники финансирования Программы» раздела 2  Программы изложить в следующей редакции: </w:t>
      </w:r>
    </w:p>
    <w:p>
      <w:pPr>
        <w:pStyle w:val="ConsNonformat"/>
        <w:widowControl/>
        <w:snapToGrid w:val="tru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15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555"/>
        <w:gridCol w:w="6015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весь период реализации Программы — 2 634,9 тыс. рублей, в том числе по годам:</w:t>
            </w:r>
          </w:p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— 1 324,9 тыс. рублей (в том числе 1224,9 тыс. рублей за счет средств бюджета Златоустовского городского округа, 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0 тыс. рублей за счет внебюджетных источников (автотранспортные предприятия);</w:t>
            </w:r>
          </w:p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— 630,0 тыс. рублей (в     том числе 580,0 тыс. рублей за счет средств бюджета Златоустовского городского округа, 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0 тыс. рублей за счет внебюджетных источников (автотранспортные предприятия);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— 680,0 тыс. рублей (в     том числе 580,0 тыс. рублей    за     счет      средств   бюджета Златоустовского  городского       округа, 100 тыс. рублей за счет внебюджетных источников (автотранспортные предприятия)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1660" w:leader="none"/>
        </w:tabs>
        <w:suppressAutoHyphens w:val="true"/>
        <w:autoSpaceDE w:val="false"/>
        <w:ind w:left="780" w:hanging="8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) раздел  6  Программы изложить  в следующей  редакции:</w:t>
      </w:r>
    </w:p>
    <w:p>
      <w:pPr>
        <w:pStyle w:val="Style15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объем финансирования на весь период реализации Программы — 2 634,9 тыс. рублей, в том числе по годам:</w:t>
      </w:r>
    </w:p>
    <w:p>
      <w:pPr>
        <w:pStyle w:val="Style15"/>
        <w:snapToGrid w:val="false"/>
        <w:spacing w:lineRule="atLeast" w:line="200"/>
        <w:jc w:val="both"/>
        <w:rPr/>
      </w:pPr>
      <w:r>
        <w:rPr>
          <w:sz w:val="28"/>
          <w:szCs w:val="28"/>
        </w:rPr>
        <w:tab/>
        <w:t>2013 год — 1 324,9 тыс. рублей (в том числе 1224,9 тыс. рублей за счет средств бюджета Златоустовского городского округа, 100 тыс. рублей за счет внебюджетных источников (автотранспортные предприятия);</w:t>
      </w:r>
    </w:p>
    <w:p>
      <w:pPr>
        <w:pStyle w:val="Style15"/>
        <w:snapToGrid w:val="false"/>
        <w:spacing w:lineRule="atLeast" w:line="200"/>
        <w:jc w:val="both"/>
        <w:rPr/>
      </w:pPr>
      <w:r>
        <w:rPr>
          <w:sz w:val="28"/>
          <w:szCs w:val="28"/>
        </w:rPr>
        <w:tab/>
        <w:t>2014 год — 630,0 тыс. рублей (в том числе 580,0 тыс. рублей за счет средств бюджета Златоустовского городского округа, 50 тыс. рублей за счет внебюджетных источников (автотранспортные предприятия);</w:t>
      </w:r>
    </w:p>
    <w:p>
      <w:pPr>
        <w:pStyle w:val="Style15"/>
        <w:widowControl w:val="false"/>
        <w:tabs>
          <w:tab w:val="clear" w:pos="720"/>
          <w:tab w:val="left" w:pos="24640" w:leader="none"/>
        </w:tabs>
        <w:autoSpaceDE w:val="false"/>
        <w:snapToGrid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15 год — 680,0 тыс. рублей (в том числе 580,0 тыс. рублей за счет средств бюджета Златоустовского городского округа, 100 тыс. рублей за счет внебюджетных источников (автотранспортные предприятия)»;</w:t>
      </w:r>
    </w:p>
    <w:p>
      <w:pPr>
        <w:pStyle w:val="Style15"/>
        <w:widowControl w:val="false"/>
        <w:snapToGrid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>3) приложение  1    к    Программе      изложить      в      новой редакции (приложение 1);</w:t>
      </w:r>
    </w:p>
    <w:p>
      <w:pPr>
        <w:pStyle w:val="Style15"/>
        <w:widowControl w:val="false"/>
        <w:snapToGrid w:val="false"/>
        <w:spacing w:lineRule="atLeast" w:line="200"/>
        <w:jc w:val="both"/>
        <w:rPr/>
      </w:pPr>
      <w:r>
        <w:rPr>
          <w:sz w:val="28"/>
          <w:szCs w:val="28"/>
        </w:rPr>
        <w:tab/>
        <w:t>4) приложение 2  к     Программе     изложить     в      новой    редакции (приложение 2).</w:t>
      </w:r>
    </w:p>
    <w:p>
      <w:pPr>
        <w:pStyle w:val="Heading"/>
        <w:spacing w:lineRule="atLeast" w:line="200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Heading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Heading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Heading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Д.А. Арслангарее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6.09.2013 г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b/>
      <w:sz w:val="23"/>
    </w:rPr>
  </w:style>
  <w:style w:type="character" w:styleId="Style12">
    <w:name w:val="Название Знак"/>
    <w:qFormat/>
    <w:rPr>
      <w:sz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i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sz w:val="28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17:00Z</dcterms:created>
  <dc:creator>prot_1</dc:creator>
  <dc:description/>
  <cp:keywords/>
  <dc:language>en-US</dc:language>
  <cp:lastModifiedBy>K417n</cp:lastModifiedBy>
  <cp:lastPrinted>2013-10-11T13:17:00Z</cp:lastPrinted>
  <dcterms:modified xsi:type="dcterms:W3CDTF">2013-12-27T09:48:00Z</dcterms:modified>
  <cp:revision>3</cp:revision>
  <dc:subject/>
  <dc:title>город Златоуст Челябинской области</dc:title>
</cp:coreProperties>
</file>